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139094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8982955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619700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484818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631076138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08759694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